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no Scolastico: 2017 /2018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oduli passaggi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</w:rPr>
        <w:t>Disciplina: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STORIA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lassi: QUART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>Testo in adozio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G. DEVECCHI – G. GIOVANNETTI, </w:t>
      </w:r>
      <w:r>
        <w:rPr>
          <w:rFonts w:cs="Calibri" w:ascii="Calibri" w:hAnsi="Calibri"/>
          <w:b/>
          <w:i/>
          <w:sz w:val="18"/>
          <w:szCs w:val="18"/>
        </w:rPr>
        <w:t xml:space="preserve">Storia in corso 2. L’età dell’industria e degli stati nazionali. </w:t>
      </w:r>
      <w:r>
        <w:rPr>
          <w:rFonts w:cs="Calibri" w:ascii="Calibri" w:hAnsi="Calibri"/>
          <w:b/>
          <w:sz w:val="18"/>
          <w:szCs w:val="18"/>
        </w:rPr>
        <w:t>Edizioni scolastiche Bruno Mondador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1"/>
        <w:gridCol w:w="3357"/>
      </w:tblGrid>
      <w:tr>
        <w:trPr>
          <w:trHeight w:val="70" w:hRule="atLeast"/>
          <w:cantSplit w:val="true"/>
        </w:trPr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enut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uli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tà di verif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 società del primo Settecento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società di Antico regime. Il nuovo ruolo della borghesia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’età dell’Illuminismo 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nizione di Illuminismo. Il dispotismo illuminato. La prima  rivoluzione industriale.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rpodeltesto21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’età delle rivoluzioni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rivoluzione american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La crisi dell’Antico Regime. Le fasi della Rivoluzione (cronologia essenziale: dagli Stati generali all’Assemblea Costituente, dalla presa della Bastiglia alla monarchia costituzionale, la costituzione del 1791, la Francia in guerra, la Repubblica giacobina e il Terrore). L’età napoleonica. L’età della Restaurazione Il congresso di Vienna, le insurrezioni degli anni venti e trenta).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 civiltà dell’Europa borghese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Europa tra il 1848 e il 1870 (la Francia di Napoleone III, la Prussia e l’unificazione tedesca, la Gran Bretagna e gli imperi dell’Europa Centro-orientale), Il Risorgimento e l’Unità d’Italia 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nde a risposta aperta (max.  6 quesiti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ArialNarrow;Yu Gothic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/>
  </w:style>
  <w:style w:type="character" w:styleId="CarattereCarattere2">
    <w:name w:val=" Carattere Carattere2"/>
    <w:qFormat/>
    <w:rPr/>
  </w:style>
  <w:style w:type="character" w:styleId="CarattereCarattere">
    <w:name w:val=" Carattere Carattere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07:00Z</dcterms:created>
  <dc:creator>GUIDOLIN IVANO</dc:creator>
  <dc:description/>
  <cp:keywords/>
  <dc:language>en-US</dc:language>
  <cp:lastModifiedBy>Cinzia</cp:lastModifiedBy>
  <dcterms:modified xsi:type="dcterms:W3CDTF">2017-10-12T18:07:00Z</dcterms:modified>
  <cp:revision>2</cp:revision>
  <dc:subject/>
  <dc:title>LINEE GUIDA PROGRAMMAZIONE</dc:title>
</cp:coreProperties>
</file>